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декабря 2015 года  № 88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ередаче Администрацией Варгашинского района Администрации Мостовского сельсовета части полномочий  по осуществлению дорожной деятельности       в      отношении       автомобильной      дорог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ного значения вне границ населенных пунктов в границах Варгашинского района «Мостовское – Барнаул»   протяженностью 10620 метров</w:t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ем Варгашинской районной  Думы от 26 августа 2014 года № 33 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Варгашинская районн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Заключить Администрации  Варгашинского района  с       Администрацией Мостовского сельсовета соглашение о передаче части полномочий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ю  дорожной  деятельности  в  отношении  автомобильной  дороги местного значения вне границ населенных пунктов в границах Варгашинского района  «Мостовское – Барнаул» протяженностью 10620 метров (далее автомобильная дорога), осуществлению муниципального контроля за сохранностью автомобильной дороги и обеспечению безопасности дорожного движения на ней, а также осуществлению иных полномочий в области использования автомобильной дороги и осуществления дорожной деятельности в соответствии с законодательством Российской Федерации.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казанное в пункте 1 настоящего решения соглашение заключить на срок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6 года до 31 декабря 2016 год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редусмотреть    в    бюджете  Варгашинского    района  на    2016 год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из бюджета Варгашинского района в бюджет Мостовского сельсовета в соответствии с Бюджетным кодексом Российской Федерации в размере 305,169 тыс. рублей. 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править    настоящее   решение    на  рассмотрение  в органы местного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Мостовского сельсовет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Решение   опубликовать   в   Варгашинской   районной   газете «Маяк» (в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м номере и (или) в приложении к нему)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гашинской районной  Думы Емельянова Е.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Е.А. Емельяно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В.Ф. Яковле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4:00Z</dcterms:created>
  <dc:creator>dumavarg</dc:creator>
  <dc:description/>
  <cp:keywords/>
  <dc:language>en-US</dc:language>
  <cp:lastModifiedBy>dumavarg</cp:lastModifiedBy>
  <cp:lastPrinted>2015-12-18T14:56:00Z</cp:lastPrinted>
  <dcterms:modified xsi:type="dcterms:W3CDTF">2015-12-22T05:46:00Z</dcterms:modified>
  <cp:revision>14</cp:revision>
  <dc:subject/>
  <dc:title/>
</cp:coreProperties>
</file>